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ervación de Camino: Nuevo Ideal - Villa Hermosa del Km. 0+000 al Km. 5+280 en el Municipio de Nuevo Ideal, Dgo., mediante la construcción consistente en trabajos de Terracerías, Pavimentos,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ERVACION DE CAMINO: NUEVO IDEAL - VILLA HERMOSA DEL KM. 0+000 AL KM. 5+280 EN EL  MUNICIPIO DE NUEVO IDEAL, DGO.</w:t>
    </w:r>
  </w:p>
  <w:p>
    <w:pPr>
      <w:pStyle w:val="Heading"/>
      <w:spacing w:lineRule="auto" w:line="288"/>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7:02:00Z</dcterms:created>
  <dc:creator>Ing. Alejandro Reyna Pacheco</dc:creator>
  <dc:description/>
  <dc:language>en-US</dc:language>
  <cp:lastModifiedBy>Ing. Reyna</cp:lastModifiedBy>
  <cp:lastPrinted>2016-07-19T13:49:00Z</cp:lastPrinted>
  <dcterms:modified xsi:type="dcterms:W3CDTF">2019-05-28T17:14:00Z</dcterms:modified>
  <cp:revision>3</cp:revision>
  <dc:subject/>
  <dc:title>ESPECIFICACIONES  TÉCNICAS</dc:title>
</cp:coreProperties>
</file>